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4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QUIPAMENTO DE PROTEÇÃO INDIVIDUAL - EPI, para atender as necessidades da Rede Municipal de Saúde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</wp:posOffset>
          </wp:positionH>
          <wp:positionV relativeFrom="paragraph">
            <wp:posOffset>10160</wp:posOffset>
          </wp:positionV>
          <wp:extent cx="2693035" cy="9810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9303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91915</wp:posOffset>
              </wp:positionH>
              <wp:positionV relativeFrom="paragraph">
                <wp:posOffset>13843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4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9pt;mso-position-vertical-relative:text;margin-left:306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4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07T17:45:00Z</dcterms:modified>
  <cp:revision>19</cp:revision>
  <dc:subject/>
  <dc:title>Ilmo Sr</dc:title>
</cp:coreProperties>
</file>